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68794043"/>
      <w:bookmarkStart w:id="1" w:name="__Fieldmark__0_26879404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68794043"/>
      <w:bookmarkStart w:id="4" w:name="__Fieldmark__1_268794043"/>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68794043"/>
      <w:bookmarkStart w:id="6" w:name="__Fieldmark__2_268794043"/>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68794043"/>
      <w:bookmarkStart w:id="8" w:name="__Fieldmark__3_268794043"/>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68794043"/>
      <w:bookmarkStart w:id="10" w:name="__Fieldmark__4_268794043"/>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68794043"/>
      <w:bookmarkStart w:id="12" w:name="__Fieldmark__5_268794043"/>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68794043"/>
      <w:bookmarkStart w:id="14" w:name="__Fieldmark__6_268794043"/>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68794043"/>
      <w:bookmarkStart w:id="16" w:name="__Fieldmark__7_268794043"/>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68794043"/>
      <w:bookmarkStart w:id="18" w:name="__Fieldmark__8_268794043"/>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68794043"/>
      <w:bookmarkStart w:id="20" w:name="__Fieldmark__9_268794043"/>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68794043"/>
      <w:bookmarkStart w:id="22" w:name="__Fieldmark__10_268794043"/>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68794043"/>
      <w:bookmarkStart w:id="24" w:name="__Fieldmark__11_268794043"/>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68794043"/>
      <w:bookmarkStart w:id="26" w:name="__Fieldmark__12_268794043"/>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68794043"/>
      <w:bookmarkStart w:id="28" w:name="__Fieldmark__13_268794043"/>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68794043"/>
      <w:bookmarkStart w:id="30" w:name="__Fieldmark__14_268794043"/>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68794043"/>
      <w:bookmarkStart w:id="32" w:name="__Fieldmark__15_268794043"/>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68794043"/>
      <w:bookmarkStart w:id="34" w:name="__Fieldmark__16_268794043"/>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68794043"/>
      <w:bookmarkStart w:id="36" w:name="__Fieldmark__17_268794043"/>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68794043"/>
      <w:bookmarkStart w:id="38" w:name="__Fieldmark__18_268794043"/>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68794043"/>
      <w:bookmarkStart w:id="40" w:name="__Fieldmark__19_268794043"/>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68794043"/>
      <w:bookmarkStart w:id="42" w:name="__Fieldmark__20_268794043"/>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68794043"/>
      <w:bookmarkStart w:id="44" w:name="__Fieldmark__21_268794043"/>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68794043"/>
      <w:bookmarkStart w:id="46" w:name="__Fieldmark__22_268794043"/>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68794043"/>
      <w:bookmarkStart w:id="48" w:name="__Fieldmark__23_268794043"/>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68794043"/>
      <w:bookmarkStart w:id="50" w:name="__Fieldmark__24_268794043"/>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68794043"/>
      <w:bookmarkStart w:id="52" w:name="__Fieldmark__25_268794043"/>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68794043"/>
      <w:bookmarkStart w:id="54" w:name="__Fieldmark__26_268794043"/>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68794043"/>
      <w:bookmarkStart w:id="56" w:name="__Fieldmark__27_268794043"/>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68794043"/>
      <w:bookmarkStart w:id="58" w:name="__Fieldmark__28_268794043"/>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68794043"/>
      <w:bookmarkStart w:id="60" w:name="__Fieldmark__29_268794043"/>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68794043"/>
      <w:bookmarkStart w:id="62" w:name="__Fieldmark__30_268794043"/>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68794043"/>
      <w:bookmarkStart w:id="64" w:name="__Fieldmark__31_268794043"/>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68794043"/>
      <w:bookmarkStart w:id="66" w:name="__Fieldmark__32_268794043"/>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68794043"/>
      <w:bookmarkStart w:id="68" w:name="__Fieldmark__33_268794043"/>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68794043"/>
      <w:bookmarkStart w:id="70" w:name="__Fieldmark__34_268794043"/>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68794043"/>
      <w:bookmarkStart w:id="74" w:name="__Fieldmark__35_268794043"/>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68794043"/>
      <w:bookmarkStart w:id="76" w:name="__Fieldmark__36_268794043"/>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68794043"/>
      <w:bookmarkStart w:id="78" w:name="__Fieldmark__37_268794043"/>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68794043"/>
      <w:bookmarkStart w:id="80" w:name="__Fieldmark__38_268794043"/>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68794043"/>
      <w:bookmarkStart w:id="82" w:name="__Fieldmark__39_268794043"/>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68794043"/>
      <w:bookmarkStart w:id="84" w:name="__Fieldmark__40_268794043"/>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68794043"/>
      <w:bookmarkStart w:id="86" w:name="__Fieldmark__41_268794043"/>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68794043"/>
      <w:bookmarkStart w:id="88" w:name="__Fieldmark__42_268794043"/>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68794043"/>
      <w:bookmarkStart w:id="90" w:name="__Fieldmark__43_268794043"/>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68794043"/>
      <w:bookmarkStart w:id="92" w:name="__Fieldmark__44_268794043"/>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68794043"/>
      <w:bookmarkStart w:id="94" w:name="__Fieldmark__45_268794043"/>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68794043"/>
      <w:bookmarkStart w:id="96" w:name="__Fieldmark__46_268794043"/>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268794043"/>
      <w:bookmarkStart w:id="98" w:name="__Fieldmark__47_268794043"/>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268794043"/>
      <w:bookmarkStart w:id="100" w:name="__Fieldmark__48_268794043"/>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268794043"/>
      <w:bookmarkStart w:id="102" w:name="__Fieldmark__49_268794043"/>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